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MBERITAHUAN PERMINTAAN BANDING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/Pid..../20...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... tanggal …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12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120" w:after="0"/>
        <w:ind w:left="851" w:hanging="0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 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sz w:val="24"/>
          <w:szCs w:val="24"/>
          <w:lang w:val="id-ID"/>
        </w:rPr>
        <w:t>tas perintah Ketua Pengadilan Negeri tersebut telah memberitahukan Terdakw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lahir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center" w:pos="5954" w:leader="dot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Umur/tanggal lahi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enis kelami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Kebangs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tinggal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gama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Pekerj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bahwa Penuntut Umum 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NIP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abat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</w:t>
      </w:r>
      <w:r>
        <w:rPr>
          <w:rFonts w:eastAsia="Times New Roman" w:cs="Arial" w:ascii="Arial" w:hAnsi="Arial"/>
          <w:sz w:val="24"/>
          <w:szCs w:val="24"/>
          <w:lang w:val="id-ID"/>
        </w:rPr>
        <w:t>elah mengajukan permintaan banding pada tangga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erhadap putusan 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Nomor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>tanggal</w:t>
      </w:r>
      <w:r>
        <w:rPr>
          <w:rFonts w:eastAsia="Times New Roman" w:cs="Arial" w:ascii="Arial" w:hAnsi="Arial"/>
          <w:sz w:val="24"/>
          <w:szCs w:val="24"/>
        </w:rPr>
        <w:t xml:space="preserve"> …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Terbanding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228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Terbanding</w:t>
            </w:r>
            <w:r>
              <w:rPr>
                <w:rStyle w:val="EndnoteCharacters"/>
                <w:rFonts w:eastAsia="Times New Roman" w:cs="Arial" w:ascii="Arial" w:hAnsi="Arial"/>
                <w:sz w:val="24"/>
                <w:szCs w:val="24"/>
                <w:lang w:val="id-ID"/>
              </w:rPr>
              <w:t xml:space="preserve"> 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8"/>
          <w:lang w:val="id-ID"/>
        </w:rPr>
        <w:t>Pilih salah satu, diisi sesuai dengan nama Pengadilan Negeri, contoh; Pengadilan Tindak Pidana Korupsi pada Pengadilan Negeri Jakarta Pusat atau Pengadilan Negeri Tanjungkarang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61740</wp:posOffset>
              </wp:positionH>
              <wp:positionV relativeFrom="paragraph">
                <wp:posOffset>-32512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B.3.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5.6pt;mso-position-vertical-relative:text;margin-left:296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B.3.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33:00Z</dcterms:created>
  <dc:creator>OPIE</dc:creator>
  <dc:description/>
  <cp:keywords/>
  <dc:language>en-US</dc:language>
  <cp:lastModifiedBy>#BADILUM-DODON</cp:lastModifiedBy>
  <dcterms:modified xsi:type="dcterms:W3CDTF">2017-03-02T00:11:00Z</dcterms:modified>
  <cp:revision>8</cp:revision>
  <dc:subject/>
  <dc:title/>
</cp:coreProperties>
</file>